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 Coach is…A Coach is Not….</w:t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8856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08"/>
      </w:tblGrid>
      <w:tr>
        <w:trPr>
          <w:trHeight w:val="61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 Coach Is…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 Coach Is Not…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learne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expert who needs to learn no more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co-teaches or co-models a lesso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eone who teaches small groups or pull-out classes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co-plans with teacher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paraprofessional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helps teachers work towards meeting their personal learning goals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eone who administers individual student assessments for other teachers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observes teachers and offers feedback to increase student learning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 administrator who evaluates teachers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assists teachers in looking at ways to use data to drive instructio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/>
            </w:pPr>
            <w:r>
              <w:rPr>
                <w:rFonts w:cs="Tahoma" w:ascii="Tahoma" w:hAnsi="Tahoma"/>
                <w:i/>
              </w:rPr>
              <w:t>The</w:t>
            </w:r>
            <w:r>
              <w:rPr>
                <w:rFonts w:cs="Tahoma" w:ascii="Tahoma" w:hAnsi="Tahoma"/>
              </w:rPr>
              <w:t xml:space="preserve"> data analyst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handles classroom discipline during co-teaching/modeling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emi-administrator who monitors students sent to the office for discipline reasons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facilitates professional development or provides training for staff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decider of school building goals and staff development plans</w:t>
            </w:r>
          </w:p>
        </w:tc>
      </w:tr>
      <w:tr>
        <w:trPr>
          <w:trHeight w:val="104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colleague who covers classes so a teacher can observe another teacher for short periods of tim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substitute teacher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240665</wp:posOffset>
                </wp:positionV>
                <wp:extent cx="643509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dapted fro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</w:rPr>
                              <w:t>Taking the Lea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, Harrison and Killion, NS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34.6pt;mso-wrap-distance-left:9.05pt;mso-wrap-distance-right:9.05pt;mso-wrap-distance-top:0pt;mso-wrap-distance-bottom:0pt;margin-top:18.95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Adapted from </w:t>
                      </w:r>
                      <w:r>
                        <w:rPr>
                          <w:rFonts w:cs="Tahoma" w:ascii="Tahoma" w:hAnsi="Tahoma"/>
                          <w:i/>
                          <w:sz w:val="20"/>
                        </w:rPr>
                        <w:t>Taking the Lea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, Harrison and Killion, NSD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Thompson School District -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8:58:00Z</dcterms:created>
  <dc:creator>Diane Lauer</dc:creator>
  <dc:description/>
  <dc:language>en-US</dc:language>
  <cp:lastModifiedBy>Diane Lauer</cp:lastModifiedBy>
  <cp:lastPrinted>2008-07-01T07:47:00Z</cp:lastPrinted>
  <dcterms:modified xsi:type="dcterms:W3CDTF">2008-07-01T13:47:00Z</dcterms:modified>
  <cp:revision>2</cp:revision>
  <dc:subject/>
  <dc:title>A Coach is…A Coach is Not…</dc:title>
</cp:coreProperties>
</file>